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а Покачи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 использования субсидий в целях финансового обеспечения (возмещения) затрат, связанных с проведением мероприятий по капитальному ремонту </w:t>
      </w:r>
      <w:r>
        <w:rPr>
          <w:b/>
          <w:sz w:val="28"/>
          <w:szCs w:val="28"/>
        </w:rPr>
        <w:t>(с заменой) газопроводов,</w:t>
      </w:r>
      <w:r>
        <w:rPr>
          <w:b/>
          <w:bCs/>
          <w:sz w:val="28"/>
          <w:szCs w:val="28"/>
        </w:rPr>
        <w:t xml:space="preserve"> систем теплоснабжения</w:t>
      </w:r>
      <w:r>
        <w:rPr>
          <w:b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орядок </w:t>
      </w:r>
      <w:r>
        <w:rPr>
          <w:bCs/>
          <w:sz w:val="28"/>
          <w:szCs w:val="28"/>
        </w:rPr>
        <w:t xml:space="preserve">предоставления и использования субсидий в целях финансового обеспечения (возмещения) затрат, связанных с проведением мероприятий по капитальному ремонту </w:t>
      </w:r>
      <w:r>
        <w:rPr>
          <w:sz w:val="28"/>
          <w:szCs w:val="28"/>
        </w:rPr>
        <w:t>(с заменой) газопроводов,</w:t>
      </w:r>
      <w:r>
        <w:rPr>
          <w:bCs/>
          <w:sz w:val="28"/>
          <w:szCs w:val="28"/>
        </w:rPr>
        <w:t xml:space="preserve"> систем теплоснабжения</w:t>
      </w:r>
      <w:r>
        <w:rPr>
          <w:sz w:val="28"/>
          <w:szCs w:val="28"/>
        </w:rPr>
        <w:t xml:space="preserve"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 (далее - Порядок) разработан в соответствии со статьей 78  Бюджет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постановлением Правительства Ханты-Мансийского автономного округа – Югры от 09.10.2013 №423-п «Развитие жилищно-коммунального комплекса и повышения энергетической эффективности в Ханты-Мансийском автономном округе – Югре на 2016-2020 годы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Покачи, устанавливает условия предоставления бюджетных средств города Покачи  в целях </w:t>
      </w:r>
      <w:r>
        <w:rPr>
          <w:bCs/>
          <w:sz w:val="28"/>
          <w:szCs w:val="28"/>
        </w:rPr>
        <w:t>финансового обеспечения (возмещения) затрат</w:t>
      </w:r>
      <w:r>
        <w:rPr>
          <w:sz w:val="28"/>
          <w:szCs w:val="28"/>
        </w:rPr>
        <w:t xml:space="preserve">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ведение независимой экспертизы расчета сметной стоим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нятия и термины, используемые в настоящем Порядк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убсиди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нансовое обеспечение (возмещение) затрат, связанных с проведением мероприятий по капитальному ремонту </w:t>
      </w:r>
      <w:r>
        <w:rPr>
          <w:rFonts w:cs="Times New Roman" w:ascii="Times New Roman" w:hAnsi="Times New Roman"/>
          <w:sz w:val="28"/>
          <w:szCs w:val="28"/>
        </w:rPr>
        <w:t>(с заменой) газопров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 теплоснабжения</w:t>
      </w:r>
      <w:r>
        <w:rPr>
          <w:rFonts w:cs="Times New Roman" w:ascii="Times New Roman" w:hAnsi="Times New Roman"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(далее - субсидия) - бюджетные средства, предоставляемые организации жилищно-коммунального комплекса в соответствии с настоящим Порядком за фактически выполненные работы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ъект субсидирования - объекты систем теплоснабжения, водоснабжения и водоотведения, обеспечивающие предоставление населению и объектам социальной инфраструктуры города Покачи коммунальных услуг, капитальный ремонт которых направлен на подготовку объектов жилищно-коммунального хозяйства к работе в осенне-зимний период в рамках программы развития жилищно-коммунального комплекса и повышения энергетической эффектив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жилищно-коммунального комплекса - юридическое лицо или физическое лицо, являющееся индивидуальным предпринимателем, отвечающие за работоспособность и функционирование объектов систем теплоснабжения, водоснабжения и водоотведения в соответствии с действующим законодательством, иными правовыми актами и договорами (соглашениями), которые обеспечивают предоставление населению и объектам социальной инфраструктуры города Покачи коммунальных услуг, и получающие субсидии на 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(возмещение) затрат</w:t>
      </w:r>
      <w:r>
        <w:rPr>
          <w:rFonts w:cs="Times New Roman" w:ascii="Times New Roman" w:hAnsi="Times New Roman"/>
          <w:sz w:val="28"/>
          <w:szCs w:val="28"/>
        </w:rPr>
        <w:t>, связанных с капитальным ремонтом систем теплоснабжения, водоснабжения и водоотведения для подготовки к осенне-зимнему периоду в городе Покач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полномоченный орган – администрация города Покачи (управление жилищно-коммунального хозяйства администрации города Покачи) (далее - уполномоченный орган), осуществляет контроль за правильностью расчета размера субсидии, контроль за заключением соглашений о предоставлении субсидии, последующий финансовый контроль за целевым использованием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тролирующий орган - муниципальное учреждение «Управление капитального строительства» (далее - контролирующий орган), выполняет проверку сметных расчетов, осуществляет контроль за выполнением работ по капитальному ремонту систем теплоснабжения, водоснабжения и водоотведения для подготовки к осенне-зимнему периоду, источником оплаты которых являются средства субсидии, обусловленной настоящим Порядком, в соответствии с соглашением, заключенным с соответствующей организацией жилищно-коммунального комплек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глашение о предоставлении субсидии - соглашение, заключаемое администрацией города Покачи с организацией жилищно-коммунального комплекса, регламентирующее отношения по предоставлению субсидии (далее - соглаш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питальный ремонт (с заменой) газопров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 теплоснабжения</w:t>
      </w:r>
      <w:r>
        <w:rPr>
          <w:rFonts w:cs="Times New Roman" w:ascii="Times New Roman" w:hAnsi="Times New Roman"/>
          <w:sz w:val="28"/>
          <w:szCs w:val="28"/>
        </w:rPr>
        <w:t>, водоснабжения и водоотведения - приведение в технически исправное состояние объектов субсидирования (далее - капитальный ремонт), которое включает в себя работы в соответствии с действующими нормами и правилами, а также приобретение материалов и оборудования, использование которых планируется при капитальном ремонте объектов субсидир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8) </w:t>
      </w:r>
      <w:r>
        <w:rPr>
          <w:rFonts w:cs="Times New Roman" w:ascii="Times New Roman" w:hAnsi="Times New Roman"/>
          <w:sz w:val="28"/>
          <w:szCs w:val="28"/>
        </w:rPr>
        <w:t xml:space="preserve">независимая экспертиза расчета сметной стоимости – </w:t>
      </w:r>
      <w:r>
        <w:rPr>
          <w:rFonts w:cs="Times New Roman" w:ascii="Times New Roman" w:hAnsi="Times New Roman"/>
          <w:color w:val="FF0000"/>
          <w:sz w:val="28"/>
          <w:szCs w:val="28"/>
        </w:rPr>
        <w:t>экспертиза смет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проводится с целью проверки достоверности определения сметной стоимости выполняемых работ. Независимая экспертиза сметной документации осуществляется специализированной организацией в рамках соглашения, в сроки установленные соглашением о предоставлении субсидии.  Затраты на оплату независимой экспертизы сметной документации возмещаются за счет средств местного бюдж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тегории и (или) критерии отбора - организации жилищно-коммунального комплекса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 критериями отбора организации жилищно-коммунального комплекса, имеющей право на предоставление субсидии, являются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а) </w:t>
      </w:r>
      <w:r>
        <w:rPr>
          <w:sz w:val="28"/>
          <w:szCs w:val="28"/>
        </w:rPr>
        <w:t>юридическое лицо или физическое лицо, являющееся индивидуальным предпринимателем, отвечающие за работоспособность и функционирование объектов систем теплоснабжения, водоснабжения и водоотведения в соответствии с действующим законодательством, иными правовыми актами и договорами (соглашениями), которые обеспечивают предоставление населению и объектам социальной инфраструктуры города Покачи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б) непроведение ликвидации и отсутствие решения арбитражного суда о признании банкрот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в) неприостановление деятельности в порядке, предусмотренном </w:t>
      </w:r>
      <w:hyperlink r:id="rId4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 об административных правонарушениях, на день обращения за субсидие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Целью предоставления субсидий является поддержание и восстановление работоспособности систем теплоснабжения, водоснабжения и водоотведения, путем </w:t>
      </w:r>
      <w:r>
        <w:rPr>
          <w:bCs/>
          <w:sz w:val="28"/>
          <w:szCs w:val="28"/>
        </w:rPr>
        <w:t>финансового обеспечения (возмещения) затрат</w:t>
      </w:r>
      <w:r>
        <w:rPr>
          <w:sz w:val="28"/>
          <w:szCs w:val="28"/>
        </w:rPr>
        <w:t xml:space="preserve">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ведением независимой экспертизы расчета сметной стоимост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bCs/>
          <w:sz w:val="28"/>
          <w:szCs w:val="28"/>
        </w:rPr>
        <w:t>Субсидия предоставляется организации жилищно-коммунального комплекса на условиях безвозмездности и безвозвратност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орядок и условия получения субсидий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 Уполномоченный орган не позднее 60 рабочих дней со дня получения уведомления от финансового органа города Покачи об установлении или доведении лимитов бюджетных обязательств по расходам, в рамках осуществления </w:t>
      </w:r>
      <w:r>
        <w:rPr>
          <w:bCs/>
          <w:sz w:val="28"/>
          <w:szCs w:val="28"/>
        </w:rPr>
        <w:t xml:space="preserve">капитального ремонта и проведения независимой экспертизы </w:t>
      </w:r>
      <w:r>
        <w:rPr>
          <w:sz w:val="28"/>
          <w:szCs w:val="28"/>
        </w:rPr>
        <w:t xml:space="preserve">направляет </w:t>
      </w:r>
      <w:hyperlink r:id="rId5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выделении субсидии в целях финансового обеспечения (возмещения) </w:t>
      </w:r>
      <w:r>
        <w:rPr>
          <w:bCs/>
          <w:sz w:val="28"/>
          <w:szCs w:val="28"/>
        </w:rPr>
        <w:t xml:space="preserve">затрат, связанных с проведением мероприятий по капитальному ремонту </w:t>
      </w:r>
      <w:r>
        <w:rPr>
          <w:sz w:val="28"/>
          <w:szCs w:val="28"/>
        </w:rPr>
        <w:t>(с заменой) газопроводов,</w:t>
      </w:r>
      <w:r>
        <w:rPr>
          <w:bCs/>
          <w:sz w:val="28"/>
          <w:szCs w:val="28"/>
        </w:rPr>
        <w:t xml:space="preserve"> систем теплоснабжения</w:t>
      </w:r>
      <w:r>
        <w:rPr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(далее - уведомление) в организацию жилищно-коммунального комплекса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2. Организация жилищно-коммунального комплекса, не позднее 30 рабочих дней с момента получения уведомления, предоставляет в администрацию города Покачи следующие документы:</w:t>
      </w:r>
    </w:p>
    <w:p>
      <w:pPr>
        <w:pStyle w:val="ConsPlusNormal"/>
        <w:ind w:firstLine="540"/>
        <w:jc w:val="both"/>
        <w:rPr/>
      </w:pPr>
      <w:bookmarkStart w:id="1" w:name="Par28"/>
      <w:bookmarkEnd w:id="1"/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заключение соглашения согласно приложению 2 к настоящему Порядку - 1 (один) экземпляр (оригина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игинал или нотариально заверенную копию выписки из единого государственного реестра юридических лиц и индивидуальных предпринимателей, полученную не ранее чем за 20 рабочих дней до дня предоставления документов в соответствии с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- 1 (один) экземпля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Устава в действующей редакции или копию Устава со всеми изменениями к нему - 1 (один) экземпля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оект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глашени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, подписанный и скрепленный оттиском печати соответствующей организацией жилищно-коммунального комплекса, получившей уведомление, по форме согласно приложению 3 к настоящему Порядку - 3 (три) экземпляра (оригинал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идетельство о постановке на учет юридического лица или индивидуального предпринимателя в налоговом органе по месту нахождения на территории Российской Федерации - 1 (один) экземпляр (копия, заверенная надлежащим образом организацией жилищно-коммунального комплекса);</w:t>
      </w:r>
    </w:p>
    <w:p>
      <w:pPr>
        <w:pStyle w:val="ConsPlusNormal"/>
        <w:ind w:firstLine="540"/>
        <w:jc w:val="both"/>
        <w:rPr/>
      </w:pPr>
      <w:bookmarkStart w:id="2" w:name="Par34"/>
      <w:bookmarkEnd w:id="2"/>
      <w:r>
        <w:rPr>
          <w:rFonts w:cs="Times New Roman" w:ascii="Times New Roman" w:hAnsi="Times New Roman"/>
          <w:sz w:val="28"/>
          <w:szCs w:val="28"/>
        </w:rPr>
        <w:t>6) надлежащим образом составленную дефектную ведомость (ведомости) и сметный расчет (расчеты), составленный в соответствии с действующим законодательством и нормативно-техническими документами по видам работ и в суммарном размере, указанных в уведомлении, - по 3 (три) экземпляра (оригиналы);</w:t>
      </w:r>
    </w:p>
    <w:p>
      <w:pPr>
        <w:pStyle w:val="ConsPlusNormal"/>
        <w:ind w:firstLine="54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8"/>
          <w:szCs w:val="28"/>
        </w:rPr>
        <w:t>7) документы об отсутствии задолженности по налогам и страховым взно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енаправление организацией жилищно-коммунального комплекса в адрес администрации города Покачи подписанного и скрепленного оттиском печати со своей стороны соглашения с документами и в сроки, указанные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знается отказом от заключения соглашения и получения субсидии организацией жилищно-коммунального комплек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полномоченный орган не позднее 5 рабочих дней с момента получения от организации жилищно-коммунального комплекса документов, указанных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ет документы, указанные в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hyperlink w:anchor="Par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соответствие требованиям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кументы, указанные в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е 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 xml:space="preserve">6 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ет контролирующему органу для проверки контролирующим органом их соответствия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несоответствия документов требованиям, указанных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полномоченный орган не позднее 10 рабочих дней с момента получения от организации жилищно-коммунального комплекса возвращает их соответствующей организации жилищно-коммунального комплекса с указанием причин возвр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изация жилищно-коммунального комплекса не позднее 10 рабочих дней с момента получения документов от уполномоченного органа приводит их в соответствие с требованиями, указанными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повторно направляет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соответствия документов (первоначально или повторно предоставленных) требованиям, указанным в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полномоченный орг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ляет главе города Покачи соглашение для подпис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зднее 2 рабочих дней с момента подписания главой города Покачи соглашения и скрепления оттиском печа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ин экземпляр соглашения (оригинал) оставляет в уполномоченном орга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дин экземпляр соглашения (оригинал) направляет в муниципальное учреждение «Центр по бухгалтерскому и экономическому обслуживанию» (далее - МУ «ЦБЭО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ин экземпляр соглашения (оригинал) направляет соответствующей организации жилищно-коммунального комплек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ю соглашения направляет в контролирующий орг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соглашения направляет в комитет финансов администрации города Покачи (далее - комитет финансо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 перечисления субсидии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и использование субсидий в целях финансового обеспечения (возмещения) затрат, связанных с проведением мероприятий по капитальному ремонту </w:t>
      </w:r>
      <w:r>
        <w:rPr>
          <w:rFonts w:cs="Times New Roman" w:ascii="Times New Roman" w:hAnsi="Times New Roman"/>
          <w:sz w:val="28"/>
          <w:szCs w:val="28"/>
        </w:rPr>
        <w:t>(с заменой) газопров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 теплоснабжения</w:t>
      </w:r>
      <w:r>
        <w:rPr>
          <w:rFonts w:cs="Times New Roman" w:ascii="Times New Roman" w:hAnsi="Times New Roman"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производится в пределах бюджетных ассигнований, предусмотренных в решении Думы города Покачи о бюджете, в пределах доведенных лимитов бюджетных обязательств в рамках программы развития жилищно-коммунального комплекса и повышения энергетической эффектив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организации жилищно-коммунального комплекса на условиях безвозмездности и безвозвра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и перечисление субсидии осуществляется в безналичной форме в соответствии с требованиями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яемая субсидия носит целевой характер и не может быть использована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жилищно-коммунального комплекса не позднее 2 рабочих дней с момента получения соглашения, подписанного и скрепленного оттиском печати, предоставляет в комитет финансов уведомление об открытии отдельного банковского расчетного счета с указанием его реквизитов и договор банковского счета к нему (копия, заверенная надлежащим образом организацией жилищно-коммунального комплекса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убсидия предоставляется двумя способам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за счет средств местного бюджет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е позднее 30 рабочих дней с момента подписания соглашения производится перечисление субсидии в размере 30% от суммы, указанной в соглашении по каждому мероприят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ончательный расчет за фактически выполненные работы производится на основании представленных  организацией жилищно-коммунального комплекса положительного заключения независимой экспертизы сметной документации на соответствие действующей территориальной сметно-нормативной баз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и отчета о фактических  затратах, связанных с проведением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 в городе Покачи,   с приложением подтверждающих документов. 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ные документы формируются с учетом  акта сверки взаимных расчетов и удержанием в одностороннем порядке 30% от затрат подлежащих возмещению, в счет погашения ранее перечисленной субсидии, согласно подпункту а) пункта 1 части 6 статьи 3 настоящего Порядк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 счет средств автономного округа с долей софинансирования за счет средств местного бюджет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расчет производится за фактически выполненные работы по капитальному ремонту на основании представленных  организацией жилищно-коммунального комплекса положительного заключения независимой экспертизы сметной документации на соответствие действующей территориальной сметно-нормативной базе и отчета о фактических  затратах, связанных с проведением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 в городе Покачи,   с приложением подтверждающи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Par62"/>
      <w:bookmarkStart w:id="5" w:name="Par59"/>
      <w:bookmarkEnd w:id="4"/>
      <w:bookmarkEnd w:id="5"/>
      <w:r>
        <w:rPr>
          <w:sz w:val="28"/>
          <w:szCs w:val="28"/>
        </w:rPr>
        <w:t xml:space="preserve">7. Независимая экспертиза расчета сметной стоимости проводится с целью проверки достоверности определения стоимости выполненных работ. Оплата независимой экспертизы сметной документации производится за счет средств местного бюджета. </w:t>
      </w:r>
      <w:r>
        <w:rPr>
          <w:bCs/>
          <w:sz w:val="28"/>
          <w:szCs w:val="28"/>
        </w:rPr>
        <w:t>Для проведения независимой экспертизы организация жилищно-коммунального комплекса направляет откорректированную в соответствии с фактически выполненными работами сметную документацию, предоставляемую в соответствии с пунктом 6 части 2 статьи 2 настоящего Порядка - 1 (один) экземпляр (оригинал) и 2 (два) экземпляра (коп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олномоченный орган не позднее 3 рабочих дней с момента предоставления контролирующим органом </w:t>
      </w:r>
      <w:r>
        <w:rPr>
          <w:color w:val="FF0000"/>
          <w:sz w:val="28"/>
          <w:szCs w:val="28"/>
        </w:rPr>
        <w:t xml:space="preserve">согласованного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тчета о фактических затратах, с приложением</w:t>
      </w:r>
      <w:r>
        <w:rPr>
          <w:sz w:val="28"/>
          <w:szCs w:val="28"/>
        </w:rPr>
        <w:t xml:space="preserve"> документов, подтверждающих факт выполнения работ по капитальному ремонту, осуществляет проверку размера затрат, подлежащих возмещению на соответствие выделенным бюджетным ассигнованиям и   направляет их на оплату в МУ «ЦБЭ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трат, подлежащих возмещению определяется на основании </w:t>
      </w:r>
      <w:r>
        <w:rPr>
          <w:color w:val="FF0000"/>
          <w:sz w:val="28"/>
          <w:szCs w:val="28"/>
        </w:rPr>
        <w:t>отчета о фактических  затратах, связанных с проведением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 в городе Покачи, с приложением</w:t>
      </w:r>
      <w:r>
        <w:rPr>
          <w:sz w:val="28"/>
          <w:szCs w:val="28"/>
        </w:rPr>
        <w:t xml:space="preserve"> документов, подтверждающих факт выполнения работ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 проведении работ подрядным способом:  договор на выполнение работ со сторонней организацией,  акт о приемке выполненных работ (форма     № КС-2), справка о стоимости выполненных работ и затрат (форма № КС-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ри проведении работ подрядным способом с передачей давальческих материалов и оборудования организацией жилищно-коммунального комплекса сторонней организации-подрядчику: договор на выполнение работ со сторонней организацией,  акт о приемке выполненных работ (форма № КС-2), справка о стоимости выполненных работ и затрат (форма № КС-3), отчет подрядчика об использовании давальческого материала и оборудования по форме М-29 на списание их у организации жилищно-коммунального комплекса,  </w:t>
      </w:r>
      <w:r>
        <w:rPr>
          <w:color w:val="FF0000"/>
          <w:sz w:val="28"/>
          <w:szCs w:val="28"/>
        </w:rPr>
        <w:t>договоры  (контракты) на приобретение материалов и оборудования и документы, подтверждающие их стоимость (копии счетов или счетов-фактур);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ab/>
        <w:t>3) при проведении хозяйственным способом: расход материалов - требованиями-накладными (форма М-11), расходы на оплату труда – табелем учета использования рабочего времени (формы №№ Т-12, Т-13), расчетными и платежными ведомостями, затраты по использованию строительных машин и механизмов – рапортом о работе башенного крана (форма № ЭСМ-1), рапортом о работе строительной машины (механизма) (форма № ЭСМ-3), рапортом-нарядом о работе строительной машины (механизма) и др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и проведении независимой экспертизы расчета сметной документации: – копия договора на выполнение экспертизы сметной документации, копии акта выполненных работ, копия счета или счета 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и предоставляемых документов заверяются печатью организации жилищно-коммунального комплекса.</w:t>
      </w:r>
    </w:p>
    <w:p>
      <w:pPr>
        <w:pStyle w:val="Normal"/>
        <w:jc w:val="both"/>
        <w:rPr>
          <w:rFonts w:eastAsia="Calibri"/>
          <w:bCs/>
          <w:kern w:val="2"/>
          <w:sz w:val="28"/>
          <w:szCs w:val="28"/>
        </w:rPr>
      </w:pPr>
      <w:bookmarkStart w:id="6" w:name="Par64"/>
      <w:bookmarkEnd w:id="6"/>
      <w:r>
        <w:rPr/>
        <w:tab/>
      </w:r>
      <w:hyperlink r:id="rId8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. Не позднее 25 рабочих дней с момента получения документов, указанных в </w:t>
      </w:r>
      <w:hyperlink w:anchor="Par59">
        <w:r>
          <w:rPr>
            <w:rStyle w:val="InternetLink"/>
            <w:sz w:val="28"/>
            <w:szCs w:val="28"/>
          </w:rPr>
          <w:t>части 8 статьи 3</w:t>
        </w:r>
      </w:hyperlink>
      <w:r>
        <w:rPr>
          <w:sz w:val="28"/>
          <w:szCs w:val="28"/>
        </w:rPr>
        <w:t xml:space="preserve"> настоящего Порядка, комитет финансов производит перечисление денежных средств на расчетный счет организации. </w:t>
        <w:tab/>
        <w:t xml:space="preserve">10. </w:t>
      </w:r>
      <w:r>
        <w:rPr>
          <w:rFonts w:eastAsia="Calibri"/>
          <w:bCs/>
          <w:kern w:val="2"/>
          <w:sz w:val="28"/>
          <w:szCs w:val="28"/>
        </w:rPr>
        <w:t>В случае, если в ходе выполнения работ, выявилась потребность в дополнительном объеме работ, либо потребность в дополнительных работах,  стороны вправе изменить объем работ в пределах общей суммы соглашения,  путем заключения дополнительного соглашения, п</w:t>
      </w:r>
      <w:r>
        <w:rPr>
          <w:color w:val="000000"/>
          <w:sz w:val="28"/>
          <w:szCs w:val="28"/>
          <w:lang w:eastAsia="ru-RU"/>
        </w:rPr>
        <w:t xml:space="preserve">осле положительного решения межведомственной комиссии </w:t>
      </w:r>
      <w:r>
        <w:rPr>
          <w:sz w:val="28"/>
          <w:szCs w:val="28"/>
        </w:rPr>
        <w:t>по определению приоритетности проведения видов работ для подготовки городских объектов к осенне-зимнему периоду, осмотру объектов, требующих ремонта, до проведения ремонта и после проведения ремонта с целью сопоставления выполненных видов работ.</w:t>
      </w:r>
    </w:p>
    <w:p>
      <w:pPr>
        <w:pStyle w:val="ConsPlusNormal"/>
        <w:ind w:hanging="0"/>
        <w:jc w:val="both"/>
        <w:rPr/>
      </w:pPr>
      <w:r>
        <w:rPr/>
        <w:tab/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. Предоставление и перечисление субсидии прекращается в следующих случая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банкротства, реорганизации организации жилищно-коммунального комплекс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непредставления отчетности и документов, установленных соглашение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ецелевого использования организацией жилищно-коммунального комплекса предоставленной субсидии, на основании актов, составленных в случаях нецелевого использования субсид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неиспользования организацией жилищно-коммунального комплекса предоставленной субсидии в установленные соглашением срок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еисполнения или ненадлежащего исполнения организацией жилищно-коммунального комплекса обязательств, предусмотренных соглашением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лучении субсид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финансового обеспечения (возмещения) затрат, связанных с проведением мероприятий по капитальному ремонту </w:t>
      </w:r>
      <w:r>
        <w:rPr>
          <w:rFonts w:cs="Times New Roman" w:ascii="Times New Roman" w:hAnsi="Times New Roman"/>
          <w:sz w:val="28"/>
          <w:szCs w:val="28"/>
        </w:rPr>
        <w:t>(с заменой) газопров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 теплоснабжения</w:t>
      </w:r>
      <w:r>
        <w:rPr>
          <w:rFonts w:cs="Times New Roman" w:ascii="Times New Roman" w:hAnsi="Times New Roman"/>
          <w:sz w:val="28"/>
          <w:szCs w:val="28"/>
        </w:rPr>
        <w:t>, водоснабжения и водоотведения для подготовки к осенне-зимнему периоду в городе Покачи и проведением независимой экспертизы расчета сметной стоимости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ещаются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>Порядок использования субсидии и контроль за использованием субсид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рганизация жилищно-коммунального комплекса в соответствии с заключенным соглашением обеспечивает выполнение работ самостоятельно или заключает договор (договоры) подряда с организацией (организациями) и (или) индивидуальным предпринимателем (индивидуальными предпринимателями). </w:t>
      </w:r>
      <w:bookmarkStart w:id="7" w:name="Par77"/>
      <w:bookmarkEnd w:id="7"/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е позднее 2 рабочих дней с момента получения положительного заключения независимой экспертизы сметной документации на соответствие действующей территориальной сметной - нормативной базе, организация жилищно-коммунального комплекса направляет в контролирующий орган   3 (три) экземпляра (оригинала) </w:t>
      </w:r>
      <w:r>
        <w:rPr>
          <w:rFonts w:cs="Times New Roman" w:ascii="Times New Roman" w:hAnsi="Times New Roman"/>
          <w:color w:val="FF0000"/>
          <w:sz w:val="28"/>
          <w:szCs w:val="28"/>
        </w:rPr>
        <w:t>отчета о фактических  затратах, связанных с проведением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 в городе Покачи, с приложением в 1 (одном) экземпляре копий документов, подтверждающих факт выполнения работ, оформленных в соответствии с действующим законодательством и муниципальными правовыми актами города Покачи, 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в части 8 статьи 3 </w:t>
      </w:r>
      <w:r>
        <w:rPr>
          <w:rFonts w:cs="Times New Roman" w:ascii="Times New Roman" w:hAnsi="Times New Roman"/>
          <w:sz w:val="28"/>
          <w:szCs w:val="28"/>
        </w:rPr>
        <w:t>настоящего Порядка</w:t>
      </w:r>
      <w:r>
        <w:rPr>
          <w:rFonts w:cs="Times New Roman" w:ascii="Times New Roman" w:hAnsi="Times New Roman"/>
          <w:color w:val="0070C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ля проверки и соглас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ирующий орган не позднее 7 рабочих дней с момента получения от организации жилищно-коммунального комплекса документов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оводит их проверку и соглас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ирующий орган не позднее 7 рабочих дней с момента получения от организации жилищно-коммунального комплекса документов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озвращает их организации жилищно-коммунального комплекса в случае несоответств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требованиям действующего законодательства и муниципальных правовых актов города Покач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видов и стоимости произведенных работ сметным расчетам, проверенных контролирующим органом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6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В случае соответствия документов (первоначально или повторн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едоставленных)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</w:rPr>
          <w:t>части 2 статьи 4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настоящего Порядка, требованиям действующего законодательства и правовых актов органов местного самоуправления, а также  </w:t>
      </w:r>
      <w:r>
        <w:rPr>
          <w:rFonts w:cs="Times New Roman" w:ascii="Times New Roman" w:hAnsi="Times New Roman"/>
          <w:color w:val="1F497D"/>
          <w:sz w:val="28"/>
          <w:szCs w:val="28"/>
        </w:rPr>
        <w:t>части 8 статьи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настоящего Порядка, контролирующий орган согласовывает их и направля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один экземпляр (оригинал)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тчета о фактических  затратах, связанных с проведением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 в городе Покачи, с приложением в 1 (одном) экземпляре копий документов,  подтверждающих факт выполнения работ, </w:t>
      </w:r>
      <w:r>
        <w:rPr>
          <w:rFonts w:cs="Times New Roman" w:ascii="Times New Roman" w:hAnsi="Times New Roman"/>
          <w:sz w:val="28"/>
          <w:szCs w:val="28"/>
        </w:rPr>
        <w:t>в уполномоченный орган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один экземпляр (оригинал) </w:t>
      </w:r>
      <w:r>
        <w:rPr>
          <w:rFonts w:cs="Times New Roman" w:ascii="Times New Roman" w:hAnsi="Times New Roman"/>
          <w:color w:val="FF0000"/>
          <w:sz w:val="28"/>
          <w:szCs w:val="28"/>
        </w:rPr>
        <w:t>от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о фактических  затратах, связанных с проведением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 в городе Покачи, с приложением в 1 (одном) экземпляре копий документов,  подтверждающих факт выполнения работ,</w:t>
      </w:r>
      <w:r>
        <w:rPr>
          <w:rFonts w:cs="Times New Roman" w:ascii="Times New Roman" w:hAnsi="Times New Roman"/>
          <w:sz w:val="28"/>
          <w:szCs w:val="28"/>
        </w:rPr>
        <w:t>в организацию жилищно-коммунального комплекс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Контролирующий орган имеет право осуществлять проверку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ыполнения работ по капитальному ремонту </w:t>
      </w:r>
      <w:r>
        <w:rPr>
          <w:rFonts w:cs="Times New Roman" w:ascii="Times New Roman" w:hAnsi="Times New Roman"/>
          <w:sz w:val="28"/>
          <w:szCs w:val="28"/>
        </w:rPr>
        <w:t>на соответствие требованиям действующего законодательства и правовых актов органов местного самоуправления, а также требованиям настоящего Порядка, на любом этапе проведения капитального ремо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Ответственность за качество и своевременность проводимых работ по капитальному ремонту несет организация жилищно-коммунального комплекса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Организации жилищно-коммунального комплекса, получающие субсидии в соответствии с настоящим Порядко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ежемесячно, в срок до 03 числа месяца, следующего за отчетным, предоставляют в уполномоченный орган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и согласно приложению 5 к настоящему Порядку и материалы фото и видео фиксации, ежедекадного осмотра поэтапного выполнения работ, материалы фото и видео фиксации окончательной приемки выполненных рабо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течение 30 рабочих дней после выполнения работ осуществляют утилизацию демонтируемых в процессе выполняемых работ материалов и оборудования с составлением акта. Денежные средства, полученные за  утилизацию, перечисляются на расчетный счет администрации города Покачи, за вычетом транспортных расходов понесенных организацией жилищно-коммунального комплекса, связанных с выполнением данного поруч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Главный распорядитель бюджетных средств, предоставляющий субсидию, и орган муниципального финансового контроля в обязательном порядке осуществляет проверку соблюдения условий, целей и порядка предоставления субсидий их получателя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Получатель субсидии дает согласие на осуществление главным распорядителем бюджетных средств и органами муниципального финансового контроля проверок соблюдения условий, целей и порядка их пред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Порядок возврата субсид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Субсидия подлежит возврату в местный бюджет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 xml:space="preserve">1) </w:t>
      </w:r>
      <w:r>
        <w:rPr>
          <w:sz w:val="28"/>
          <w:szCs w:val="28"/>
        </w:rPr>
        <w:t>непредоставления либо предоставления с нарушениями отчет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спользования не по целевому назнач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использования средств субсидий, предоставленных по Согла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рушения порядка, целей и условий предоставления субсидии (далее - наруш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Контроль за соблюдением условий, целей и порядка предоставления субсидий их получателями осуществляется главным распорядителем (распорядителем) бюджетных средств, предоставляющим субсидию, и органом муниципального финансового контроля, в соответствии с Бюджетным </w:t>
      </w:r>
      <w:hyperlink r:id="rId11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 путем проведения проверок, в том числе предоставляемой отчетности об использовании субсидии.</w:t>
      </w:r>
    </w:p>
    <w:p>
      <w:pPr>
        <w:pStyle w:val="Normal"/>
        <w:widowControl w:val="fals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выявления нарушений составляется двухсторонний акт о выявленных нарушения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  <w:sz w:val="28"/>
          <w:szCs w:val="28"/>
        </w:rPr>
        <w:tab/>
        <w:t>В течение пяти рабочих дней с момента составления, акт направляется получателю субсидии с требованием о возврате субсидии. В течение семи банковских дней с момента получения акта, получатель субсидии осуществляет возврат денежных средств, либо в письменной форме выражает отказ от возврата субсидии.  В случае невозврата   денежных средств  в указанный срок, за каждый календарный день нарушения начисляются пени из расчета одной трехсотой ставки рефинансирования Центрального банка Российской Федерации, действующей на первый день нарушения, от невозвращенной суммы субсидии.</w:t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В случае неиспользования получателем субсидий остатков субсидий в отчетном финансовом году остатки подлежат возврату в теку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еиспользования субсидии в полном объеме в текущем финансовом году остатки средств подлежат возврату в местный бюджет до 20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возврата денежных средств взыскание производится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right="0" w:hanging="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10" w:leader="none"/>
      </w:tabs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w w:val="145"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276" w:right="0" w:hanging="283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44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4572236305247F0E61895FDF3651BDFCEE703EAE8EFE2842A2ADADA184804D09C34C1DF1C8EDB140tAM" TargetMode="External"/><Relationship Id="rId3" Type="http://schemas.openxmlformats.org/officeDocument/2006/relationships/hyperlink" Target="consultantplus://offline/ref=774572236305247F0E619752C95A06B2FBEC2A33AC8CFC7B16F1ABFAFED486184948t3M" TargetMode="External"/><Relationship Id="rId4" Type="http://schemas.openxmlformats.org/officeDocument/2006/relationships/hyperlink" Target="consultantplus://offline/ref=D75BCA38CFF23E03EF242406C0AC46A41B3DE63D2442DD8870842588EC2F779EB87287A4DFrAgCG" TargetMode="External"/><Relationship Id="rId5" Type="http://schemas.openxmlformats.org/officeDocument/2006/relationships/hyperlink" Target="consultantplus://offline/ref=774572236305247F0E619752C95A06B2FBEC2A33AC8DFC761DFEABFAFED4861849834A48B28FE4B00A9232A049t1M" TargetMode="External"/><Relationship Id="rId6" Type="http://schemas.openxmlformats.org/officeDocument/2006/relationships/hyperlink" Target="consultantplus://offline/ref=774572236305247F0E619752C95A06B2FBEC2A33AC8DFC761DFEABFAFED4861849834A48B28FE4B00A9233A849t6M" TargetMode="External"/><Relationship Id="rId7" Type="http://schemas.openxmlformats.org/officeDocument/2006/relationships/hyperlink" Target="consultantplus://offline/ref=774572236305247F0E619752C95A06B2FBEC2A33AC8DFC761DFEABFAFED4861849834A48B28FE4B00A9233A949t7M" TargetMode="External"/><Relationship Id="rId8" Type="http://schemas.openxmlformats.org/officeDocument/2006/relationships/hyperlink" Target="consultantplus://offline/ref=774572236305247F0E619752C95A06B2FBEC2A33AC8DF77918F3ABFAFED4861849834A48B28FE4B00A9232A949t4M" TargetMode="External"/><Relationship Id="rId9" Type="http://schemas.openxmlformats.org/officeDocument/2006/relationships/hyperlink" Target="consultantplus://offline/ref=774572236305247F0E619752C95A06B2FBEC2A33AC8DF77918F3ABFAFED4861849834A48B28FE4B00A9232A949t4M" TargetMode="External"/><Relationship Id="rId10" Type="http://schemas.openxmlformats.org/officeDocument/2006/relationships/hyperlink" Target="consultantplus://offline/ref=774572236305247F0E619752C95A06B2FBEC2A33AC8DFC761DFEABFAFED4861849834A48B28FE4B00A9231A949tFM" TargetMode="External"/><Relationship Id="rId11" Type="http://schemas.openxmlformats.org/officeDocument/2006/relationships/hyperlink" Target="consultantplus://offline/ref=984185B813072AD58A05C5F102D1D16F284D1379DE66131418B2254B43aDJ9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3:00Z</dcterms:created>
  <dc:creator>ChurinaLV</dc:creator>
  <dc:description/>
  <cp:keywords/>
  <dc:language>en-US</dc:language>
  <cp:lastModifiedBy>MoskalenkoTA</cp:lastModifiedBy>
  <cp:lastPrinted>2016-06-23T16:18:00Z</cp:lastPrinted>
  <dcterms:modified xsi:type="dcterms:W3CDTF">2016-06-23T10:25:00Z</dcterms:modified>
  <cp:revision>58</cp:revision>
  <dc:subject/>
  <dc:title> </dc:title>
</cp:coreProperties>
</file>